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2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rd Missionary Journey</w:t>
      </w:r>
    </w:p>
    <w:p>
      <w:pPr>
        <w:pStyle w:val="Normal"/>
        <w:rPr/>
      </w:pPr>
      <w:r>
        <w:rPr>
          <w:rFonts w:cs="Arial" w:ascii="Arial" w:hAnsi="Arial"/>
          <w:sz w:val="28"/>
        </w:rPr>
        <w:t>Acts 19:10-22; 1 Cor. 1-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33-14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preached two years in ____________, a city of 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some churches that were probably established in other Asian citi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some do with their books of magic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a primary objective of Paul in going through Macedonia and Achaia to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letter did he write from Ephesus in the spring of A. D. 57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news had Paul learned in 1 Cor. 1:10-13; 3:3-4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 of at least one O. T. example showing that God’s “foolishness” is wiser than man’s wisdom.  (Note 1 Cor. 1:25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Paul describe his preaching in 1 Cor. 2:1-5?  Why had he used that way of preaching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1 Cor. 3:1 – 4:13, Paul showed that the ___________________ is more important than the __________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ize in your own words what Paul said in 1 Cor. 3:10-13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gross immorality is dealt with in chapter 5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danger of allowing this to go on?  What was to be done about it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should a matter of difference be resolved between two Christians instead of being aired before unbelievers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es Paul say that fornication can be avoided?  (Ch. 7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aul’s advice to the unmarried and to widow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charge was given to those who are married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What instruction was given about a Christian’s being married to an unbeliever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1 Cor. 7:17-24, Paul teaches that one can serve God whether ______________ or ________________; ______________ or ______________; ________________or 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long does Paul say a woman is bound to her husband?</w:t>
      </w:r>
    </w:p>
    <w:sectPr>
      <w:footerReference w:type="default" r:id="rId2"/>
      <w:type w:val="nextPage"/>
      <w:pgSz w:w="12240" w:h="15840"/>
      <w:pgMar w:left="1728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2:57:00Z</dcterms:created>
  <dc:creator>Don Vines</dc:creator>
  <dc:description/>
  <dc:language>en-US</dc:language>
  <cp:lastModifiedBy>Frank D Vines</cp:lastModifiedBy>
  <cp:lastPrinted>2006-12-11T20:29:00Z</cp:lastPrinted>
  <dcterms:modified xsi:type="dcterms:W3CDTF">2007-01-03T15:17:00Z</dcterms:modified>
  <cp:revision>5</cp:revision>
  <dc:subject/>
  <dc:title>Quarter 9 Lesson 1</dc:title>
</cp:coreProperties>
</file>